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erreno: l’ambiente in cui vivo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5236"/>
        <w:gridCol w:w="3213"/>
      </w:tblGrid>
      <w:tr>
        <w:trPr/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o</w:t>
            </w:r>
          </w:p>
        </w:tc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sa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adolesc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L’</w:t>
            </w: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Akadama</w:t>
            </w:r>
            <w:r>
              <w:rPr>
                <w:rStyle w:val="Appleconvertedspace"/>
                <w:rFonts w:cs="Arial"/>
                <w:color w:val="191919"/>
                <w:sz w:val="18"/>
                <w:szCs w:val="18"/>
                <w:shd w:fill="FAFAFA" w:val="clear"/>
              </w:rPr>
              <w:t> 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è argilla giapponese cotta intensamente, ha bisogno di essere setacciata prima di essere utilizzata, va sostituita ogni due anni perché perde la sua struttura e caratteristiche nutritiv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e variabile e non duratur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La </w:t>
            </w:r>
            <w:r>
              <w:rPr>
                <w:rFonts w:cs="Arial"/>
                <w:b/>
                <w:color w:val="191919"/>
                <w:sz w:val="18"/>
                <w:szCs w:val="18"/>
                <w:shd w:fill="FAFAFA" w:val="clear"/>
              </w:rPr>
              <w:t>Kanuma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 è una terra adatta alle specie da fiore, che stimola la fioritura e la persistenza dei fiori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e favorevole e confortant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Il</w:t>
            </w:r>
            <w:r>
              <w:rPr>
                <w:rStyle w:val="Appleconvertedspace"/>
                <w:rFonts w:cs="Arial"/>
                <w:color w:val="191919"/>
                <w:sz w:val="18"/>
                <w:szCs w:val="18"/>
                <w:shd w:fill="FAFAFA" w:val="clear"/>
              </w:rPr>
              <w:t> </w:t>
            </w: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terriccio</w:t>
            </w:r>
            <w:r>
              <w:rPr>
                <w:rStyle w:val="Appleconvertedspace"/>
                <w:rFonts w:cs="Arial"/>
                <w:color w:val="191919"/>
                <w:sz w:val="18"/>
                <w:szCs w:val="18"/>
                <w:shd w:fill="FAFAFA" w:val="clear"/>
              </w:rPr>
              <w:t> 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universale ha diversi svantaggi (trattiene molta acqua e non area-drena molto bene)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e asfissiante, soffocant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Il </w:t>
            </w:r>
            <w:r>
              <w:rPr>
                <w:rFonts w:cs="Arial"/>
                <w:b/>
                <w:color w:val="191919"/>
                <w:sz w:val="18"/>
                <w:szCs w:val="18"/>
                <w:shd w:fill="FAFAFA" w:val="clear"/>
              </w:rPr>
              <w:t>terriccio di bosco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 è molto nutriente ma anche molto acido, perciò non adatto a tutte le essenze e comunque da non utilizzare da sol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e comodo ma pericolos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La </w:t>
            </w:r>
            <w:r>
              <w:rPr>
                <w:rFonts w:cs="Arial"/>
                <w:b/>
                <w:color w:val="191919"/>
                <w:sz w:val="18"/>
                <w:szCs w:val="18"/>
                <w:shd w:fill="FAFAFA" w:val="clear"/>
              </w:rPr>
              <w:t>sabbia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 è un substrato che non ha nutrienti importanti e che non garantisce un buon ancoraggi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e inadatto e sterile, povero di valo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i: i legami con l’ambiente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5236"/>
        <w:gridCol w:w="3213"/>
      </w:tblGrid>
      <w:tr>
        <w:trPr/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o</w:t>
            </w:r>
          </w:p>
        </w:tc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sa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adolesc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>Fittone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: robusta e profonda, poco resistente al ribaltamento causato dai venti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o in profondità, mi sento potente, ma con poco croll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>Ramificata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: omogenea e ben ancorante al suolo, di media profondità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trovo a mio agi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>Fascicolata ramificata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: robusta e voluminosa, di media profondità, tende a formare col terreno un globo che col tempo si compatta sempre più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lascio influenzare, ma distinguo la mia identità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>Fascicolata rizomatosa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: piccola radice superficiale debole e poco legnosa, si sviluppa però molto rapidament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debole, ma cerco di reagi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mento del tronco: la mia personalità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5236"/>
        <w:gridCol w:w="3213"/>
      </w:tblGrid>
      <w:tr>
        <w:trPr/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o</w:t>
            </w:r>
          </w:p>
        </w:tc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sa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adolesc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Hokidachi</w:t>
            </w:r>
            <w:r>
              <w:rPr>
                <w:rStyle w:val="Appleconvertedspace"/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>: i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l tronco è dritto e in vertical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ferma/o e sicura/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Moyogi</w:t>
            </w:r>
            <w:r>
              <w:rPr>
                <w:rStyle w:val="Appleconvertedspace"/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 xml:space="preserve">: </w:t>
            </w:r>
            <w:r>
              <w:rPr>
                <w:rStyle w:val="Appleconvertedspace"/>
                <w:rFonts w:cs="Arial"/>
                <w:b w:val="false"/>
                <w:bCs w:val="false"/>
                <w:color w:val="191919"/>
                <w:sz w:val="18"/>
                <w:szCs w:val="18"/>
                <w:shd w:fill="FAFAFA" w:val="clear"/>
              </w:rPr>
              <w:t>st</w:t>
            </w:r>
            <w:r>
              <w:rPr>
                <w:rFonts w:cs="Arial"/>
                <w:b w:val="false"/>
                <w:bCs w:val="false"/>
                <w:color w:val="191919"/>
                <w:sz w:val="18"/>
                <w:szCs w:val="18"/>
                <w:shd w:fill="FAFAFA" w:val="clear"/>
              </w:rPr>
              <w:t>ile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 xml:space="preserve"> eretto informale, Il tronco cresce eretto approssimativamente con una forma “S” e dopo ogni curva troviamo i rami. La sua base deve essere più larga dell’apic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stabile, ma ogni tanto cambio direzion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Kengai</w:t>
            </w:r>
            <w:r>
              <w:rPr>
                <w:rStyle w:val="Appleconvertedspace"/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 xml:space="preserve">: </w:t>
            </w:r>
            <w:r>
              <w:rPr>
                <w:rStyle w:val="Appleconvertedspace"/>
                <w:rFonts w:cs="Arial"/>
                <w:b w:val="false"/>
                <w:bCs w:val="false"/>
                <w:color w:val="191919"/>
                <w:sz w:val="18"/>
                <w:szCs w:val="18"/>
                <w:shd w:fill="FAFAFA" w:val="clear"/>
              </w:rPr>
              <w:t>p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ortamento delicato ed instabile, difficile da mantenere e destabilizzante dell’equilibrio della pianta, per mantenere questo portamento bisogna essere molto abili nella scelta di quali rami esportare e quali mantener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insicura/o e triste, faccio fatica a compiere delle scelt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Fukinagashi</w:t>
            </w:r>
            <w:r>
              <w:rPr>
                <w:rStyle w:val="Appleconvertedspace"/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 xml:space="preserve">: </w:t>
            </w:r>
            <w:r>
              <w:rPr>
                <w:rFonts w:cs="Arial"/>
                <w:color w:val="191919"/>
                <w:sz w:val="18"/>
                <w:szCs w:val="18"/>
                <w:highlight w:val="white"/>
              </w:rPr>
              <w:t>l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o stile Battuto dal vento è un esempio di albero che lotta per sopravvivere. I rami come anche il tronco crescono su un solo lato dato che il vento soffia costantemente sulla pianta in una sola direzione. I rami crescono su tutti i lati del tronco ma sono tutti inclinati verso un solo lat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sento bersagliata/o da tutto e da tutti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"/>
                <w:rFonts w:cs="Arial"/>
                <w:color w:val="191919"/>
                <w:sz w:val="18"/>
                <w:szCs w:val="18"/>
                <w:shd w:fill="FAFAFA" w:val="clear"/>
              </w:rPr>
              <w:t>Sokan</w:t>
            </w:r>
            <w:r>
              <w:rPr>
                <w:rStyle w:val="Appleconvertedspace"/>
                <w:rFonts w:cs="Arial"/>
                <w:b/>
                <w:bCs/>
                <w:color w:val="191919"/>
                <w:sz w:val="18"/>
                <w:szCs w:val="18"/>
                <w:shd w:fill="FAFAFA" w:val="clear"/>
              </w:rPr>
              <w:t xml:space="preserve">: </w:t>
            </w:r>
            <w:r>
              <w:rPr>
                <w:rFonts w:cs="Arial"/>
                <w:color w:val="191919"/>
                <w:sz w:val="18"/>
                <w:szCs w:val="18"/>
                <w:highlight w:val="white"/>
              </w:rPr>
              <w:t>s</w:t>
            </w:r>
            <w:r>
              <w:rPr>
                <w:rFonts w:cs="Arial"/>
                <w:color w:val="191919"/>
                <w:sz w:val="18"/>
                <w:szCs w:val="18"/>
                <w:shd w:fill="FAFAFA" w:val="clear"/>
              </w:rPr>
              <w:t>olitamente entrambi i tronchi crescono da un unico gruppo di radici, ma è anche possibile che il tronco più piccolo cresca dal tronco più grande proprio vicino al suolo. I due tronchi si differenzieranno sia come spessore che come lunghezza, il tronco più largo e lungo crescerà quasi diritto, mentre il tronco più piccolo crescerà leggermente inclinat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 personalità variabile in base agli eventi e ai miei como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lie: le mie relazioni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5236"/>
        <w:gridCol w:w="3213"/>
      </w:tblGrid>
      <w:tr>
        <w:trPr/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o</w:t>
            </w:r>
          </w:p>
        </w:tc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sa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adolesc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Aghiforme</w:t>
            </w:r>
            <w:r>
              <w:rPr>
                <w:rFonts w:cs="Arial"/>
                <w:color w:val="000000"/>
                <w:sz w:val="18"/>
                <w:szCs w:val="18"/>
                <w:highlight w:val="white"/>
              </w:rPr>
              <w:t>: sottile e pungente, traspira poco il vapore acque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chiusa/o e pungente, poco disponibile e introversa/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Ovata</w:t>
            </w:r>
            <w:r>
              <w:rPr>
                <w:rFonts w:cs="Arial"/>
                <w:color w:val="000000"/>
                <w:sz w:val="18"/>
                <w:szCs w:val="18"/>
                <w:highlight w:val="white"/>
              </w:rPr>
              <w:t>: larga ed ampia, adatta alla ricezione della luce solare e agli scambi gassosi con l’estern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estroversa/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Alternata</w:t>
            </w:r>
            <w:r>
              <w:rPr>
                <w:rFonts w:cs="Arial"/>
                <w:color w:val="000000"/>
                <w:sz w:val="18"/>
                <w:szCs w:val="18"/>
                <w:highlight w:val="white"/>
              </w:rPr>
              <w:t>: composta di piccoli lobi disposti in modo sparso ed irregolare, abbastanza fragil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insicura/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Palmata</w:t>
            </w:r>
            <w:r>
              <w:rPr>
                <w:rFonts w:cs="Arial"/>
                <w:color w:val="000000"/>
                <w:sz w:val="18"/>
                <w:szCs w:val="18"/>
                <w:highlight w:val="white"/>
              </w:rPr>
              <w:t>: ricorda la forma di una man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pronto a mettermi al servizio degli altri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Obcordata</w:t>
            </w:r>
            <w:r>
              <w:rPr>
                <w:rFonts w:cs="Arial"/>
                <w:color w:val="000000"/>
                <w:sz w:val="18"/>
                <w:szCs w:val="18"/>
                <w:highlight w:val="white"/>
              </w:rPr>
              <w:t>: a forma di cuor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amare in modo since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ori e frutti: come mi vedono gli altri?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5236"/>
        <w:gridCol w:w="3213"/>
      </w:tblGrid>
      <w:tr>
        <w:trPr/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o</w:t>
            </w:r>
          </w:p>
        </w:tc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sa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adolesc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Albicocco giapponese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 xml:space="preserve"> (ume): produce piccoli frutti gustosi e molto apprezzati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creare legami d’amicizia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Abete Rosso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 xml:space="preserve"> (ezomastu): produce pigne dal profumo persistente, gradevole e coprent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cio il segno in modo positiv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Azalea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 xml:space="preserve"> (miyamakirishima): produce fiori molto colorati e vistosi ma poco duraturi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mostro vanitosa/o e superficial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Castagno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 xml:space="preserve"> (kuri): produce frutti commestibili e protetti da un riccio coriaceo solo dopo parecchi anni dall’impiant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impegnata/o e costant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Edera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 xml:space="preserve"> (kizuta): produce vegetazione tossica ed infestante-rampicant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o danni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Acero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(momiji): produce semi volanti elicoidali che trasportati dal vento possono produrre nuove piante a molti chilometri di distanza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ondo i miei valori e li difendo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lice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(yanagi): produce gemme e corteccia ricchi di una sostanza curativa ed antinfiammatoria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ndo conforto, do sicurez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a e mantenimento: quali atteggiamenti mi aiutano?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5236"/>
        <w:gridCol w:w="3213"/>
      </w:tblGrid>
      <w:tr>
        <w:trPr/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o</w:t>
            </w:r>
          </w:p>
        </w:tc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sa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adolesc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Potatura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>: taglia i rami principali non utili alla forma generale della pianta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Saper cambiar rotta se errata, conversion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Rinvaso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>: rinnova il terreno ed aumenta lo spazio vitale delle radici della pianta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ercare nuovi spazi ed esperienze  positiv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Pinzatura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>: rimuove i germogli giovani che altrimenti una volta cresciuti rovinerebbero la forma del bonsai</w:t>
            </w:r>
            <w:r>
              <w:rPr>
                <w:rFonts w:cs="Arial"/>
                <w:b w:val="false"/>
                <w:bCs w:val="false"/>
                <w:color w:val="auto"/>
                <w:sz w:val="18"/>
                <w:szCs w:val="18"/>
                <w:highlight w:val="white"/>
              </w:rPr>
              <w:t>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color w:val="auto"/>
                <w:sz w:val="18"/>
                <w:szCs w:val="18"/>
                <w:highlight w:val="white"/>
              </w:rPr>
            </w:pPr>
            <w:r>
              <w:rPr>
                <w:rFonts w:cs="Arial"/>
                <w:b w:val="false"/>
                <w:bCs w:val="false"/>
                <w:color w:val="auto"/>
                <w:sz w:val="18"/>
                <w:szCs w:val="18"/>
                <w:highlight w:val="white"/>
              </w:rPr>
              <w:t>Saper operare scelte corrett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Defogliazione manuale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>: simula un autunno forzato che permette la crescita di nuove foglie in numero maggiore ma più piccol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color w:val="auto"/>
                <w:sz w:val="18"/>
                <w:szCs w:val="18"/>
                <w:highlight w:val="white"/>
              </w:rPr>
            </w:pPr>
            <w:r>
              <w:rPr>
                <w:rFonts w:cs="Arial"/>
                <w:b w:val="false"/>
                <w:bCs w:val="false"/>
                <w:color w:val="auto"/>
                <w:sz w:val="18"/>
                <w:szCs w:val="18"/>
                <w:highlight w:val="white"/>
              </w:rPr>
              <w:t>Saper tagliare alcuni comportamenti e coltivarne altri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white"/>
              </w:rPr>
              <w:t>Annaffiatura</w:t>
            </w:r>
            <w:r>
              <w:rPr>
                <w:rFonts w:cs="Arial"/>
                <w:b w:val="false"/>
                <w:bCs w:val="false"/>
                <w:color w:val="000000"/>
                <w:sz w:val="18"/>
                <w:szCs w:val="18"/>
                <w:highlight w:val="white"/>
              </w:rPr>
              <w:t>: permette alla pianta di non avvizzire e seccare</w:t>
            </w:r>
            <w:r>
              <w:rPr>
                <w:rFonts w:cs="Arial"/>
                <w:b w:val="false"/>
                <w:bCs w:val="false"/>
                <w:color w:val="auto"/>
                <w:sz w:val="18"/>
                <w:szCs w:val="18"/>
                <w:highlight w:val="white"/>
              </w:rPr>
              <w:t>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color w:val="auto"/>
                <w:sz w:val="18"/>
                <w:szCs w:val="18"/>
                <w:highlight w:val="white"/>
              </w:rPr>
            </w:pPr>
            <w:r>
              <w:rPr>
                <w:rFonts w:cs="Arial"/>
                <w:b w:val="false"/>
                <w:bCs w:val="false"/>
                <w:color w:val="auto"/>
                <w:sz w:val="18"/>
                <w:szCs w:val="18"/>
                <w:highlight w:val="white"/>
              </w:rPr>
              <w:t>Mantenere relazioni sociali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oncimazione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: rinvigorisce e da robustezza alla pianta, se in dose eccessiva però la uccid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Moderazione, evitare gli eccessi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rattamenti antiparassita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ri: proteggono la pianta dagli attacchi esterni di insetti infestanti, da farsi al bisogno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Farsi consigliare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4530" cy="66103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rattamenti antifungin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i: proteggono la pianta da attacchi di muffe e spore dannose, spesso non visibili ad occhio nudo ma molto dannose una volta che si insediano sulla pianta, difficili da debellare: da farsi in modo regolare anche come prevenzione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auto"/>
                <w:sz w:val="18"/>
                <w:szCs w:val="18"/>
              </w:rPr>
              <w:t>Evitare il peccato, fede, preghiera, dialogo con Di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0:01:53Z</dcterms:created>
  <dc:creator>Damiano Patrese</dc:creator>
  <dc:description/>
  <dc:language>en-US</dc:language>
  <cp:lastModifiedBy>Damiano Patrese</cp:lastModifiedBy>
  <dcterms:modified xsi:type="dcterms:W3CDTF">2017-01-23T22:37:12Z</dcterms:modified>
  <cp:revision>5</cp:revision>
  <dc:subject/>
  <dc:title/>
</cp:coreProperties>
</file>